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3657600" cy="2171700"/>
                <wp:effectExtent l="234950" t="340360" r="164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Не затевай шумных иг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а   плавающих средствах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45pt;width:287.95pt;height:17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Не затевай шумных игр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а   плавающих средствах</w:t>
                      </w:r>
                    </w:p>
                  </w:txbxContent>
                </v:textbox>
                <v:path textpathok="t"/>
                <v:textpath on="t" fitshape="t" string="Не затевай шумных игр &#10;на   плавающих средствах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1120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4114800</wp:posOffset>
                </wp:positionV>
                <wp:extent cx="3771900" cy="1485900"/>
                <wp:effectExtent l="0" t="0" r="571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(лодках, катера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надувных матрасах, плотах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324pt;width:296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(лодках, катерах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надувных матрасах, плотах)</w:t>
                      </w:r>
                    </w:p>
                  </w:txbxContent>
                </v:textbox>
                <v:path textpathok="t"/>
                <v:textpath on="t" fitshape="t" string="(лодках, катерах,&#10; надувных матрасах, плотах)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99555" cy="5856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685800</wp:posOffset>
                </wp:positionV>
                <wp:extent cx="2971800" cy="800100"/>
                <wp:effectExtent l="182880" t="175260" r="20447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е ныря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3pt;margin-top:54pt;width:233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е ныряй</w:t>
                      </w:r>
                    </w:p>
                  </w:txbxContent>
                </v:textbox>
                <v:path textpathok="t"/>
                <v:textpath on="t" fitshape="t" string="Не ныряй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4457700</wp:posOffset>
                </wp:positionV>
                <wp:extent cx="3543300" cy="914400"/>
                <wp:effectExtent l="5080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в незнакомых мест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351pt;width:278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в незнакомых местах</w:t>
                      </w:r>
                    </w:p>
                  </w:txbxContent>
                </v:textbox>
                <v:path textpathok="t"/>
                <v:textpath on="t" fitshape="t" string="в незнакомых местах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99555" cy="58566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3657600" cy="2171700"/>
                <wp:effectExtent l="139700" t="116205" r="673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е заходи на глубокое место,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45pt;width:287.95pt;height:17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е заходи на глубокое место,</w:t>
                      </w:r>
                    </w:p>
                  </w:txbxContent>
                </v:textbox>
                <v:path textpathok="t"/>
                <v:textpath on="t" fitshape="t" string="Не заходи на глубокое место,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4343400</wp:posOffset>
                </wp:positionV>
                <wp:extent cx="377190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если не умеешь плава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342pt;width:296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если не умеешь плавать</w:t>
                      </w:r>
                    </w:p>
                  </w:txbxContent>
                </v:textbox>
                <v:path textpathok="t"/>
                <v:textpath on="t" fitshape="t" string="если не умеешь плавать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99555" cy="58566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571500</wp:posOffset>
                </wp:positionV>
                <wp:extent cx="3086100" cy="1485900"/>
                <wp:effectExtent l="175895" t="97790" r="2032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е заплыва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45pt;width:242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е заплывай</w:t>
                      </w:r>
                    </w:p>
                  </w:txbxContent>
                </v:textbox>
                <v:path textpathok="t"/>
                <v:textpath on="t" fitshape="t" string="Не заплывай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4686300</wp:posOffset>
                </wp:positionV>
                <wp:extent cx="2628900" cy="800100"/>
                <wp:effectExtent l="5080" t="0" r="5080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за буй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2pt;margin-top:369pt;width:206.95pt;height:6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за буйки</w:t>
                      </w:r>
                    </w:p>
                  </w:txbxContent>
                </v:textbox>
                <v:path textpathok="t"/>
                <v:textpath on="t" fitshape="t" string="за буйки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99555" cy="585660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3657600" cy="2171700"/>
                <wp:effectExtent l="262890" t="167640" r="2952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е подплыва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45pt;width:287.95pt;height:17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е подплывай</w:t>
                      </w:r>
                    </w:p>
                  </w:txbxContent>
                </v:textbox>
                <v:path textpathok="t"/>
                <v:textpath on="t" fitshape="t" string="Не подплывай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4114800</wp:posOffset>
                </wp:positionV>
                <wp:extent cx="3314700" cy="1485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8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лизко к судам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35pt;margin-top:324pt;width:260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близко к судам</w:t>
                      </w:r>
                    </w:p>
                  </w:txbxContent>
                </v:textbox>
                <v:path textpathok="t"/>
                <v:textpath on="t" fitshape="t" string="близко к судам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99555" cy="585660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4000500" cy="2057400"/>
                <wp:effectExtent l="194945" t="132715" r="8509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ельзя, играя на воде,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54pt;width:314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ельзя, играя на воде,</w:t>
                      </w:r>
                    </w:p>
                  </w:txbxContent>
                </v:textbox>
                <v:path textpathok="t"/>
                <v:textpath on="t" fitshape="t" string="Нельзя, играя на воде,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4229100</wp:posOffset>
                </wp:positionV>
                <wp:extent cx="3771900" cy="1371600"/>
                <wp:effectExtent l="5080" t="5715" r="508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тянуть друг друг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од воду, топит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333pt;width:296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тянуть друг друг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од воду, топить</w:t>
                      </w:r>
                    </w:p>
                  </w:txbxContent>
                </v:textbox>
                <v:path textpathok="t"/>
                <v:textpath on="t" fitshape="t" string="тянуть друг друга &#10;под воду, топить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99555" cy="585660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3657600" cy="2171700"/>
                <wp:effectExtent l="191770" t="193040" r="1041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171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е заплывай далеко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45pt;width:287.95pt;height:17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е заплывай далеко</w:t>
                      </w:r>
                    </w:p>
                  </w:txbxContent>
                </v:textbox>
                <v:path textpathok="t"/>
                <v:textpath on="t" fitshape="t" string="Не заплывай далеко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4343400</wp:posOffset>
                </wp:positionV>
                <wp:extent cx="4000500" cy="1257300"/>
                <wp:effectExtent l="5080" t="127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на надувных предмета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342pt;width:314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на надувных предметах</w:t>
                      </w:r>
                    </w:p>
                  </w:txbxContent>
                </v:textbox>
                <v:path textpathok="t"/>
                <v:textpath on="t" fitshape="t" string="на надувных предметах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99555" cy="585660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571500</wp:posOffset>
                </wp:positionV>
                <wp:extent cx="4000500" cy="2514600"/>
                <wp:effectExtent l="124460" t="86360" r="13779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251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Не раскачивай лодку, не ходи по не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45pt;width:314.95pt;height:19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Не раскачивай лодку, не ходи по ней</w:t>
                      </w:r>
                    </w:p>
                  </w:txbxContent>
                </v:textbox>
                <v:path textpathok="t"/>
                <v:textpath on="t" fitshape="t" string="Не раскачивай лодку, не ходи по ней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4229100</wp:posOffset>
                </wp:positionV>
                <wp:extent cx="3886200" cy="1371600"/>
                <wp:effectExtent l="1270" t="0" r="571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и не перегибайс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через бор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08pt;margin-top:333pt;width:305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и не перегибайся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через борт</w:t>
                      </w:r>
                    </w:p>
                  </w:txbxContent>
                </v:textbox>
                <v:path textpathok="t"/>
                <v:textpath on="t" fitshape="t" string="и не перегибайся &#10;через борт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99555" cy="585660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1120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4114800</wp:posOffset>
                </wp:positionV>
                <wp:extent cx="3771900" cy="1485900"/>
                <wp:effectExtent l="0" t="0" r="571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48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(лодках, катерах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надувных матрасах, плотах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324pt;width:296.95pt;height:116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(лодках, катерах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надувных матрасах, плотах)</w:t>
                      </w:r>
                    </w:p>
                  </w:txbxContent>
                </v:textbox>
                <v:path textpathok="t"/>
                <v:textpath on="t" fitshape="t" string="(лодках, катерах,&#10; надувных матрасах, плотах)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</wp:posOffset>
                </wp:positionV>
                <wp:extent cx="3543300" cy="1828800"/>
                <wp:effectExtent l="183515" t="123190" r="9588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Когда ты купаешься,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45pt;width:278.95pt;height:14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Когда ты купаешься, </w:t>
                      </w:r>
                    </w:p>
                  </w:txbxContent>
                </v:textbox>
                <v:path textpathok="t"/>
                <v:textpath on="t" fitshape="t" string="Когда ты купаешься, 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0320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4229100</wp:posOffset>
                </wp:positionV>
                <wp:extent cx="3771900" cy="1409700"/>
                <wp:effectExtent l="0" t="0" r="571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140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ядом должн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быть взрослы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17pt;margin-top:333pt;width:296.95pt;height:11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ядом должн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быть взрослые.</w:t>
                      </w:r>
                    </w:p>
                  </w:txbxContent>
                </v:textbox>
                <v:path textpathok="t"/>
                <v:textpath on="t" fitshape="t" string="рядом должны&#10; быть взрослые.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99555" cy="5856605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800100</wp:posOffset>
                </wp:positionV>
                <wp:extent cx="3086100" cy="1371600"/>
                <wp:effectExtent l="325120" t="344805" r="3473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Не стой и не игра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в тех местах,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4pt;margin-top:63pt;width:242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Не стой и не играй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в тех местах,</w:t>
                      </w:r>
                    </w:p>
                  </w:txbxContent>
                </v:textbox>
                <v:path textpathok="t"/>
                <v:textpath on="t" fitshape="t" string="Не стой и не играй &#10;в тех местах,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4229100</wp:posOffset>
                </wp:positionV>
                <wp:extent cx="3543300" cy="1371600"/>
                <wp:effectExtent l="0" t="0" r="571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откуда можн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упасть в воду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26pt;margin-top:333pt;width:278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откуда можно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упасть в воду </w:t>
                      </w:r>
                    </w:p>
                  </w:txbxContent>
                </v:textbox>
                <v:path textpathok="t"/>
                <v:textpath on="t" fitshape="t" string="откуда можно &#10;упасть в воду " style="font-family:&quot;Times New Roman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99555" cy="5856605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585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5:40:00Z</dcterms:created>
  <dc:creator>Admin</dc:creator>
  <dc:description/>
  <cp:keywords/>
  <dc:language>en-US</dc:language>
  <cp:lastModifiedBy>Admin</cp:lastModifiedBy>
  <dcterms:modified xsi:type="dcterms:W3CDTF">2016-04-27T16:16:00Z</dcterms:modified>
  <cp:revision>1</cp:revision>
  <dc:subject/>
  <dc:title> </dc:title>
</cp:coreProperties>
</file>